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DOTYCZY CYKLU KSZTAŁCENIA 2020/2021-2024/202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enata Świgoń-Skok, prof. UR,  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753"/>
        <w:gridCol w:w="851"/>
        <w:gridCol w:w="774"/>
        <w:gridCol w:w="805"/>
        <w:gridCol w:w="714"/>
        <w:gridCol w:w="924"/>
        <w:gridCol w:w="1142"/>
        <w:gridCol w:w="13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 xml:space="preserve">Podstawy prawoznawstw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35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04"/>
        <w:gridCol w:w="184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naczenie języka łacińskiego współcześnie - 1 godz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prawa osobowego i rodzinnego -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2 godziny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procesow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osobowego i rodzinn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spadkowego i rzeczowego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08"/>
              </w:tabs>
              <w:autoSpaceDE w:val="false"/>
              <w:spacing w:lineRule="auto" w:line="240" w:before="0" w:after="0"/>
              <w:ind w:left="602" w:hanging="517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602" w:hanging="517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uma - 18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 w:val="false"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bookmarkStart w:id="0" w:name="_GoBack"/>
      <w:bookmarkEnd w:id="0"/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188"/>
        <w:gridCol w:w="2092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mbol efektu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(w, ćw, …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olokw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obserwacja w trakcie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lokwium - </w:t>
            </w:r>
            <w:r>
              <w:rPr>
                <w:rFonts w:eastAsia="Cambria" w:cs="Corbel" w:ascii="Corbel" w:hAnsi="Corbel"/>
                <w:bCs/>
                <w:iCs/>
                <w:color w:val="000000"/>
                <w:spacing w:val="-22"/>
                <w:sz w:val="24"/>
                <w:szCs w:val="24"/>
              </w:rPr>
              <w:t>praca pisemna (pytania otwarte) sprawdzająca znajomość terminów i zwrotów łacińskich oraz  pochodzenia łacińskiego,   dopuszcza się referaty w trakcie zajęć podnoszące ocenę z kolokwium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W wyjątkowych (uzasadnionych) sytuacjach dopuszcza się formę ustną/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3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97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J. Zajadło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20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7:00Z</dcterms:created>
  <dc:creator>Windows User</dc:creator>
  <dc:description/>
  <cp:keywords/>
  <dc:language>en-US</dc:language>
  <cp:lastModifiedBy>Admin</cp:lastModifiedBy>
  <dcterms:modified xsi:type="dcterms:W3CDTF">2021-03-31T08:32:00Z</dcterms:modified>
  <cp:revision>4</cp:revision>
  <dc:subject/>
  <dc:title/>
</cp:coreProperties>
</file>